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6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合同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回合同会議議事録確認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メッセージ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（電子インボイス対応）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農業機械部品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（全農対応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スマートコンテナー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2"/>
          <w:szCs w:val="22"/>
        </w:rPr>
        <w:t>運輸デジタルビジネス協議会</w:t>
      </w:r>
      <w:r>
        <w:rPr>
          <w:sz w:val="22"/>
          <w:szCs w:val="22"/>
        </w:rPr>
        <w:t>：物流</w:t>
      </w: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プロジェク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推進状況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43293609"/>
      <w:bookmarkStart w:id="2" w:name="_Hlk43293609"/>
      <w:bookmarkEnd w:id="2"/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bookmarkStart w:id="3" w:name="_Hlk59719065"/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合同タスクフォース議事録（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日本版電子インボイス共通仕様の検討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農業機械部品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（全農対応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sz w:val="24"/>
          <w:szCs w:val="24"/>
        </w:rPr>
        <w:t>　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スマートコンテナー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</w:t>
      </w:r>
      <w:r>
        <w:rPr>
          <w:sz w:val="22"/>
          <w:szCs w:val="22"/>
        </w:rPr>
        <w:t>運輸デジタルビジネス協議会</w:t>
      </w:r>
      <w:r>
        <w:rPr>
          <w:sz w:val="22"/>
          <w:szCs w:val="22"/>
        </w:rPr>
        <w:t>：物流</w:t>
      </w: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</w:rPr>
        <w:t>　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推進状況</w:t>
      </w:r>
      <w:bookmarkEnd w:id="3"/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0</w:t>
    </w:r>
    <w:r>
      <w:rPr/>
      <w:t>_6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10:00Z</dcterms:created>
  <dc:creator>電子商取引推進協議会</dc:creator>
  <dc:description/>
  <cp:keywords/>
  <dc:language>en-US</dc:language>
  <cp:lastModifiedBy>菅又 久直</cp:lastModifiedBy>
  <cp:lastPrinted>2021-01-12T14:31:00Z</cp:lastPrinted>
  <dcterms:modified xsi:type="dcterms:W3CDTF">2021-01-15T00:54:00Z</dcterms:modified>
  <cp:revision>24</cp:revision>
  <dc:subject/>
  <dc:title>XML標準―01-01</dc:title>
</cp:coreProperties>
</file>