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の管理プロセス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日本委員会標準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V5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軽減税率／インボイス対応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 CCL</w:t>
      </w:r>
      <w:r>
        <w:rPr>
          <w:sz w:val="24"/>
          <w:szCs w:val="24"/>
        </w:rPr>
        <w:t>サブミッション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国際標準化テーマへの提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TF</w:t>
      </w:r>
      <w:r>
        <w:rPr>
          <w:rFonts w:cs="ＭＳ 明朝;MS Mincho"/>
          <w:sz w:val="24"/>
          <w:szCs w:val="24"/>
        </w:rPr>
        <w:t>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標準：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の管理手順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軽減税率／インボイス対応：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仕様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標準化テーマ：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の国際化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8-4-</w:t>
      </w:r>
      <w:r>
        <w:rPr>
          <w:rFonts w:cs="ＭＳ 明朝;MS Mincho"/>
          <w:sz w:val="24"/>
          <w:szCs w:val="24"/>
        </w:rPr>
        <w:t>参考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ab/>
        <w:tab/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  <w:tab/>
        <w:t>CI_ Trade_ Tax. Details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ab/>
        <w:tab/>
        <w:t xml:space="preserve">CIQH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1378" w:firstLine="3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CIOH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1077" w:firstLine="60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CIOL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1077" w:firstLine="6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CIDDH_ Trade Settlement_ Monetary Summation. Details</w:t>
      </w:r>
    </w:p>
    <w:p>
      <w:pPr>
        <w:pStyle w:val="Normal"/>
        <w:spacing w:lineRule="atLeast" w:line="0"/>
        <w:ind w:left="951" w:firstLine="72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CIDDL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1315" w:firstLine="3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CIIH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1014" w:firstLine="6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CIIL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1306" w:firstLine="367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CIRH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1004" w:firstLine="667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CIRT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949"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CIRL_ 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1310" w:firstLine="3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rade Settlement_ Monetary Summation. Details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8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38:00Z</dcterms:created>
  <dc:creator>電子商取引推進協議会</dc:creator>
  <dc:description/>
  <cp:keywords/>
  <dc:language>en-US</dc:language>
  <cp:lastModifiedBy>久直 菅又</cp:lastModifiedBy>
  <cp:lastPrinted>2018-12-11T14:47:00Z</cp:lastPrinted>
  <dcterms:modified xsi:type="dcterms:W3CDTF">2018-12-11T05:47:00Z</dcterms:modified>
  <cp:revision>19</cp:revision>
  <dc:subject/>
  <dc:title>XML標準―01-01</dc:title>
</cp:coreProperties>
</file>